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.2025 года   №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внесением изменений в бюджет муниципального образования «Белоберезковское  городское  поселение» на 2025 год и на плановый период 2026 и 2027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 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«Общий объем средств, предусмотренных на реализацию  муниципальной  программы </w:t>
      </w:r>
      <w:bookmarkStart w:id="0" w:name="_Hlk187172226"/>
      <w:r>
        <w:rPr>
          <w:rFonts w:eastAsia="Calibri"/>
          <w:sz w:val="26"/>
          <w:szCs w:val="26"/>
          <w:lang w:eastAsia="en-US"/>
        </w:rPr>
        <w:t xml:space="preserve">-  251 779 246,48 </w:t>
      </w:r>
      <w:bookmarkEnd w:id="0"/>
      <w:r>
        <w:rPr>
          <w:rFonts w:eastAsia="Calibri"/>
          <w:sz w:val="26"/>
          <w:szCs w:val="26"/>
          <w:lang w:eastAsia="en-US"/>
        </w:rPr>
        <w:t>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</w:t>
      </w:r>
      <w:bookmarkStart w:id="1" w:name="_Hlk187172243"/>
      <w:r>
        <w:rPr>
          <w:sz w:val="26"/>
          <w:szCs w:val="26"/>
        </w:rPr>
        <w:t xml:space="preserve">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175 711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1 454 044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  <w:bookmarkEnd w:id="1"/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2. Раздел 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 д) Информация о ресурсном обеспечении муниципальной программы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на реализацию  муниципальной  программы –  251 779 246,48  рублей,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1 - 2023 год – 15 634 952,57 рублей; 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 xml:space="preserve">период 2 - 2024 год – 15 230 397,13 рублей;     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3 - 2025год –  103 175 711,02 рублей;</w:t>
      </w:r>
    </w:p>
    <w:p>
      <w:pPr>
        <w:pStyle w:val="Normal"/>
        <w:autoSpaceDE w:val="false"/>
        <w:ind w:firstLine="567"/>
        <w:rPr/>
      </w:pPr>
      <w:r>
        <w:rPr>
          <w:sz w:val="26"/>
          <w:szCs w:val="26"/>
        </w:rPr>
        <w:t>период 4 - 2026 год – 101 454 044,20 рублей</w:t>
      </w:r>
      <w:r>
        <w:rPr/>
        <w:t>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eastAsia="en-US"/>
        </w:rPr>
        <w:t>период  5 - 2027 год  – 16 284 141,56 рублей».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4. Раздел к) «План реализации муниципальной программы»  изложить в новой редакции,  согласно  приложения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на странице муниципального образования «Белоберезкоское 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5-08-01T10:40:00Z</cp:lastPrinted>
  <dcterms:modified xsi:type="dcterms:W3CDTF">2025-12-23T07:11:00Z</dcterms:modified>
  <cp:revision>98</cp:revision>
  <dc:subject/>
  <dc:title>РОССИЙСКАЯ ФЕДЕРАЦИЯ</dc:title>
</cp:coreProperties>
</file>